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 Die DNS-Replik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.1 denkbare Mechanis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servativ</w:t>
        <w:tab/>
        <w:tab/>
        <w:tab/>
        <w:tab/>
        <w:t>semikonservativ</w:t>
        <w:tab/>
        <w:tab/>
        <w:tab/>
        <w:t>dispers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132080</wp:posOffset>
                </wp:positionV>
                <wp:extent cx="109220" cy="1332865"/>
                <wp:effectExtent l="825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0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2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44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70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93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10.4pt;width:8.55pt;height:104.9pt" coordorigin="439,208" coordsize="171,2098">
                <v:line id="shape_0" from="439,208" to="439,23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9,350" to="600,3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590" to="590,5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590" to="590,5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9,830" to="580,8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,830" to="610,8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1070" to="590,1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9,1070" to="600,1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1310" to="590,1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9,1310" to="600,1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1550" to="590,15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,1790" to="610,17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9,2030" to="600,20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9,2270" to="590,22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15</wp:posOffset>
                </wp:positionH>
                <wp:positionV relativeFrom="paragraph">
                  <wp:posOffset>130175</wp:posOffset>
                </wp:positionV>
                <wp:extent cx="109220" cy="1332865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2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3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65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8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1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10.25pt;width:8.55pt;height:104.9pt" coordorigin="649,205" coordsize="171,2098">
                <v:line id="shape_0" from="813,205" to="813,23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9,350" to="810,3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590" to="800,5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590" to="800,5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9,830" to="790,8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1070" to="800,1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9,1070" to="810,1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1310" to="800,1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9,1310" to="810,1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1550" to="800,15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79,1790" to="820,17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9,2030" to="810,20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,2270" to="800,22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</wp:posOffset>
                </wp:positionH>
                <wp:positionV relativeFrom="paragraph">
                  <wp:posOffset>136525</wp:posOffset>
                </wp:positionV>
                <wp:extent cx="109220" cy="1332865"/>
                <wp:effectExtent l="825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0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2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44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70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93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0.75pt;width:8.55pt;height:104.9pt" coordorigin="1278,215" coordsize="171,2098">
                <v:line id="shape_0" from="1278,215" to="1278,231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98,357" to="1439,35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597" to="1429,5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597" to="1429,5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78,837" to="1419,83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308,837" to="1449,83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1077" to="1429,10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98,1077" to="1439,10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1317" to="1429,1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98,1317" to="1439,1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1557" to="1429,155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308,1797" to="1449,17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98,2037" to="1439,203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88,2277" to="1429,22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4880</wp:posOffset>
                </wp:positionH>
                <wp:positionV relativeFrom="paragraph">
                  <wp:posOffset>134620</wp:posOffset>
                </wp:positionV>
                <wp:extent cx="109220" cy="1332865"/>
                <wp:effectExtent l="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2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3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65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8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1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10.6pt;width:8.55pt;height:104.9pt" coordorigin="1488,212" coordsize="171,2098">
                <v:line id="shape_0" from="1652,212" to="1652,231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508,357" to="1649,35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597" to="1639,5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597" to="1639,5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88,837" to="1629,83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1077" to="1639,10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508,1077" to="1649,10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1317" to="1639,1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508,1317" to="1649,1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1557" to="1639,155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518,1797" to="1659,179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508,2037" to="1649,203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98,2277" to="1639,227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09220" cy="1332865"/>
                <wp:effectExtent l="825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0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2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44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70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93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8.55pt;height:104.9pt" coordorigin="4320,144" coordsize="171,2098">
                <v:line id="shape_0" from="4320,144" to="4320,22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40,286" to="4481,2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526" to="4471,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526" to="4471,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766" to="4461,7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50,766" to="4491,7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1006" to="4471,10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40,1006" to="4481,10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1246" to="4471,1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40,1246" to="4481,1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1486" to="4471,14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50,1726" to="4491,1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40,1966" to="4481,19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0,2206" to="4471,22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89535</wp:posOffset>
                </wp:positionV>
                <wp:extent cx="109220" cy="1332865"/>
                <wp:effectExtent l="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2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3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65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8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1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7.05pt;width:8.55pt;height:104.9pt" coordorigin="4530,141" coordsize="171,2098">
                <v:line id="shape_0" from="4694,141" to="4694,22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50,286" to="4691,2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526" to="4681,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526" to="4681,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30,766" to="4671,7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1006" to="4681,10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50,1006" to="4691,10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1246" to="4681,1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50,1246" to="4691,1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1486" to="4681,14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60,1726" to="4701,1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50,1966" to="4691,19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40,2206" to="4681,22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4390</wp:posOffset>
                </wp:positionH>
                <wp:positionV relativeFrom="paragraph">
                  <wp:posOffset>78105</wp:posOffset>
                </wp:positionV>
                <wp:extent cx="109220" cy="1332865"/>
                <wp:effectExtent l="825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0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2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44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70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93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pt;margin-top:6.15pt;width:8.55pt;height:104.9pt" coordorigin="5314,123" coordsize="171,2098">
                <v:line id="shape_0" from="5314,123" to="5314,22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34,265" to="5475,2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505" to="5465,5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505" to="5465,5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14,745" to="5455,7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44,745" to="5485,7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985" to="5465,9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34,985" to="5475,9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1225" to="5465,12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34,1225" to="5475,12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1465" to="5465,14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44,1705" to="5485,17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34,1945" to="5475,19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24,2185" to="5465,21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740</wp:posOffset>
                </wp:positionH>
                <wp:positionV relativeFrom="paragraph">
                  <wp:posOffset>76200</wp:posOffset>
                </wp:positionV>
                <wp:extent cx="109220" cy="1332865"/>
                <wp:effectExtent l="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2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3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65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8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1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6pt;width:8.55pt;height:104.9pt" coordorigin="5524,120" coordsize="171,2098">
                <v:line id="shape_0" from="5688,120" to="5688,221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44,265" to="5685,2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505" to="5675,5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505" to="5675,5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24,745" to="5665,7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985" to="5675,9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44,985" to="5685,9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1225" to="5675,12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44,1225" to="5685,12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1465" to="5675,14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54,1705" to="5695,17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44,1945" to="5685,19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534,2185" to="5675,21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5555</wp:posOffset>
                </wp:positionH>
                <wp:positionV relativeFrom="paragraph">
                  <wp:posOffset>90805</wp:posOffset>
                </wp:positionV>
                <wp:extent cx="109220" cy="1332865"/>
                <wp:effectExtent l="825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00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2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94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72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9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2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440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70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093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7.15pt;width:8.55pt;height:104.9pt" coordorigin="5993,143" coordsize="171,2098">
                <v:line id="shape_0" from="5993,143" to="5993,224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13,285" to="6154,2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525" to="6144,5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525" to="6144,5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5993,765" to="6134,7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23,765" to="6164,7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1005" to="6144,10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13,1005" to="6154,10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1245" to="6144,12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13,1245" to="6154,12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1485" to="6144,148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23,1725" to="6164,17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13,1965" to="6154,19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6003,2205" to="6144,22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905</wp:posOffset>
                </wp:positionH>
                <wp:positionV relativeFrom="paragraph">
                  <wp:posOffset>88900</wp:posOffset>
                </wp:positionV>
                <wp:extent cx="109220" cy="1332865"/>
                <wp:effectExtent l="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332720"/>
                          <a:chOff x="0" y="0"/>
                          <a:chExt cx="109080" cy="133272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332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21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44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93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016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539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656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884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1120"/>
                            <a:ext cx="9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7pt;width:8.55pt;height:104.9pt" coordorigin="6203,140" coordsize="171,2098">
                <v:line id="shape_0" from="6367,140" to="6367,22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23,285" to="6364,2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525" to="6354,5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525" to="6354,5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03,765" to="6344,7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1005" to="6354,10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23,1005" to="6364,10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1245" to="6354,12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23,1245" to="6364,12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1485" to="6354,14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33,1725" to="6374,17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23,1965" to="6364,19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3,2205" to="6354,22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0165</wp:posOffset>
                </wp:positionH>
                <wp:positionV relativeFrom="paragraph">
                  <wp:posOffset>114935</wp:posOffset>
                </wp:positionV>
                <wp:extent cx="0" cy="133286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9.05pt" to="403.95pt,11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13030</wp:posOffset>
                </wp:positionV>
                <wp:extent cx="0" cy="133286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8.9pt" to="422.65pt,113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6215</wp:posOffset>
                </wp:positionH>
                <wp:positionV relativeFrom="paragraph">
                  <wp:posOffset>205105</wp:posOffset>
                </wp:positionV>
                <wp:extent cx="9017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6.15pt" to="422.5pt,1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9865</wp:posOffset>
                </wp:positionH>
                <wp:positionV relativeFrom="paragraph">
                  <wp:posOffset>357505</wp:posOffset>
                </wp:positionV>
                <wp:extent cx="9017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8.15pt" to="422pt,2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9865</wp:posOffset>
                </wp:positionH>
                <wp:positionV relativeFrom="paragraph">
                  <wp:posOffset>357505</wp:posOffset>
                </wp:positionV>
                <wp:extent cx="9017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8.15pt" to="422pt,28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3515</wp:posOffset>
                </wp:positionH>
                <wp:positionV relativeFrom="paragraph">
                  <wp:posOffset>509905</wp:posOffset>
                </wp:positionV>
                <wp:extent cx="9017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0.15pt" to="421.5pt,40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9865</wp:posOffset>
                </wp:positionH>
                <wp:positionV relativeFrom="paragraph">
                  <wp:posOffset>662305</wp:posOffset>
                </wp:positionV>
                <wp:extent cx="9017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52.15pt" to="422pt,52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6215</wp:posOffset>
                </wp:positionH>
                <wp:positionV relativeFrom="paragraph">
                  <wp:posOffset>662305</wp:posOffset>
                </wp:positionV>
                <wp:extent cx="9017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52.15pt" to="422.5pt,52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69865</wp:posOffset>
                </wp:positionH>
                <wp:positionV relativeFrom="paragraph">
                  <wp:posOffset>814705</wp:posOffset>
                </wp:positionV>
                <wp:extent cx="9017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64.15pt" to="422pt,6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6215</wp:posOffset>
                </wp:positionH>
                <wp:positionV relativeFrom="paragraph">
                  <wp:posOffset>814705</wp:posOffset>
                </wp:positionV>
                <wp:extent cx="9017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64.15pt" to="422.5pt,6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69865</wp:posOffset>
                </wp:positionH>
                <wp:positionV relativeFrom="paragraph">
                  <wp:posOffset>967105</wp:posOffset>
                </wp:positionV>
                <wp:extent cx="9017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76.15pt" to="422pt,7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2565</wp:posOffset>
                </wp:positionH>
                <wp:positionV relativeFrom="paragraph">
                  <wp:posOffset>1119505</wp:posOffset>
                </wp:positionV>
                <wp:extent cx="9017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88.15pt" to="423pt,88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6215</wp:posOffset>
                </wp:positionH>
                <wp:positionV relativeFrom="paragraph">
                  <wp:posOffset>1271905</wp:posOffset>
                </wp:positionV>
                <wp:extent cx="9017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00.15pt" to="422.5pt,10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9865</wp:posOffset>
                </wp:positionH>
                <wp:positionV relativeFrom="paragraph">
                  <wp:posOffset>1424305</wp:posOffset>
                </wp:positionV>
                <wp:extent cx="9017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12.15pt" to="422pt,112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2865</wp:posOffset>
                </wp:positionH>
                <wp:positionV relativeFrom="paragraph">
                  <wp:posOffset>635</wp:posOffset>
                </wp:positionV>
                <wp:extent cx="9017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0.05pt" to="412pt,0.0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6515</wp:posOffset>
                </wp:positionH>
                <wp:positionV relativeFrom="paragraph">
                  <wp:posOffset>153035</wp:posOffset>
                </wp:positionV>
                <wp:extent cx="90170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2.05pt" to="411.5pt,1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6515</wp:posOffset>
                </wp:positionH>
                <wp:positionV relativeFrom="paragraph">
                  <wp:posOffset>153035</wp:posOffset>
                </wp:positionV>
                <wp:extent cx="9017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2.05pt" to="411.5pt,1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0165</wp:posOffset>
                </wp:positionH>
                <wp:positionV relativeFrom="paragraph">
                  <wp:posOffset>100965</wp:posOffset>
                </wp:positionV>
                <wp:extent cx="90170" cy="0"/>
                <wp:effectExtent l="0" t="8255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.95pt" to="411pt,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100965</wp:posOffset>
                </wp:positionV>
                <wp:extent cx="9017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7.95pt" to="412.5pt,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6515</wp:posOffset>
                </wp:positionH>
                <wp:positionV relativeFrom="paragraph">
                  <wp:posOffset>48895</wp:posOffset>
                </wp:positionV>
                <wp:extent cx="9017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3.85pt" to="411.5pt,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2865</wp:posOffset>
                </wp:positionH>
                <wp:positionV relativeFrom="paragraph">
                  <wp:posOffset>48895</wp:posOffset>
                </wp:positionV>
                <wp:extent cx="9017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.85pt" to="412pt,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6515</wp:posOffset>
                </wp:positionH>
                <wp:positionV relativeFrom="paragraph">
                  <wp:posOffset>-3175</wp:posOffset>
                </wp:positionV>
                <wp:extent cx="9017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-0.25pt" to="411.5pt,-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2865</wp:posOffset>
                </wp:positionH>
                <wp:positionV relativeFrom="paragraph">
                  <wp:posOffset>-3175</wp:posOffset>
                </wp:positionV>
                <wp:extent cx="9017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-0.25pt" to="412pt,-0.2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6515</wp:posOffset>
                </wp:positionH>
                <wp:positionV relativeFrom="paragraph">
                  <wp:posOffset>149225</wp:posOffset>
                </wp:positionV>
                <wp:extent cx="9017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1.75pt" to="411.5pt,11.7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9215</wp:posOffset>
                </wp:positionH>
                <wp:positionV relativeFrom="paragraph">
                  <wp:posOffset>97155</wp:posOffset>
                </wp:positionV>
                <wp:extent cx="9017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7.65pt" to="412.5pt,7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2865</wp:posOffset>
                </wp:positionH>
                <wp:positionV relativeFrom="paragraph">
                  <wp:posOffset>45085</wp:posOffset>
                </wp:positionV>
                <wp:extent cx="90170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.55pt" to="412pt,3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6515</wp:posOffset>
                </wp:positionH>
                <wp:positionV relativeFrom="paragraph">
                  <wp:posOffset>197485</wp:posOffset>
                </wp:positionV>
                <wp:extent cx="9017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5.55pt" to="411.5pt,15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eine Entscheidung machte das Experiment von </w:t>
      </w:r>
      <w:r>
        <w:rPr>
          <w:rFonts w:cs="Arial" w:ascii="Arial" w:hAnsi="Arial"/>
          <w:smallCaps/>
          <w:sz w:val="28"/>
        </w:rPr>
        <w:t>Meselson</w:t>
      </w:r>
      <w:r>
        <w:rPr>
          <w:rFonts w:cs="Arial" w:ascii="Arial" w:hAnsi="Arial"/>
          <w:sz w:val="28"/>
        </w:rPr>
        <w:t xml:space="preserve"> &amp; </w:t>
      </w:r>
      <w:r>
        <w:rPr>
          <w:rFonts w:cs="Arial" w:ascii="Arial" w:hAnsi="Arial"/>
          <w:smallCaps/>
          <w:sz w:val="28"/>
        </w:rPr>
        <w:t>Stahl</w:t>
      </w:r>
      <w:r>
        <w:rPr>
          <w:rFonts w:cs="Arial" w:ascii="Arial" w:hAnsi="Arial"/>
          <w:sz w:val="28"/>
        </w:rPr>
        <w:t xml:space="preserve"> (1958) möglich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:</w:t>
      </w:r>
      <w:r>
        <w:rPr>
          <w:rFonts w:cs="Arial" w:ascii="Arial" w:hAnsi="Arial"/>
          <w:sz w:val="28"/>
        </w:rPr>
        <w:t xml:space="preserve"> Bakterien werden über Monate mit Verbindungen gefüttert, die schweren Stickstoff (</w:t>
      </w:r>
      <w:r>
        <w:rPr>
          <w:rFonts w:cs="Arial" w:ascii="Arial" w:hAnsi="Arial"/>
          <w:sz w:val="28"/>
          <w:vertAlign w:val="superscript"/>
        </w:rPr>
        <w:t>15</w:t>
      </w:r>
      <w:r>
        <w:rPr>
          <w:rFonts w:cs="Arial" w:ascii="Arial" w:hAnsi="Arial"/>
          <w:sz w:val="28"/>
        </w:rPr>
        <w:t>N) enthielten und bilden so schwere DNS. Anschließend werden die Bakterien auf ein Nährmedium mit leichtem Stickstoff überführt (</w:t>
      </w:r>
      <w:r>
        <w:rPr>
          <w:rFonts w:cs="Arial" w:ascii="Arial" w:hAnsi="Arial"/>
          <w:sz w:val="28"/>
          <w:vertAlign w:val="superscript"/>
        </w:rPr>
        <w:t>14</w:t>
      </w:r>
      <w:r>
        <w:rPr>
          <w:rFonts w:cs="Arial" w:ascii="Arial" w:hAnsi="Arial"/>
          <w:sz w:val="28"/>
        </w:rPr>
        <w:t>N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:</w:t>
      </w:r>
      <w:r>
        <w:rPr>
          <w:rFonts w:cs="Arial" w:ascii="Arial" w:hAnsi="Arial"/>
          <w:sz w:val="28"/>
        </w:rPr>
        <w:t xml:space="preserve"> Nach einem Teilungszyklus existiert nur mittelschwere D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:</w:t>
      </w:r>
      <w:r>
        <w:rPr>
          <w:rFonts w:cs="Arial" w:ascii="Arial" w:hAnsi="Arial"/>
          <w:sz w:val="28"/>
        </w:rPr>
        <w:t xml:space="preserve"> Es muss ein semikonservativer Replikationsmechanismus vorlie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.2 Der genaue Abla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color w:val="FF0000"/>
          <w:sz w:val="28"/>
        </w:rPr>
        <w:t>Helicase</w:t>
      </w:r>
      <w:r>
        <w:rPr>
          <w:rFonts w:cs="Arial" w:ascii="Arial" w:hAnsi="Arial"/>
          <w:sz w:val="28"/>
        </w:rPr>
        <w:t>: entschraubt DNS (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 w:val="28"/>
        </w:rPr>
        <w:t>SSB-Proteine</w:t>
      </w:r>
      <w:r>
        <w:rPr>
          <w:rFonts w:cs="Arial" w:ascii="Arial" w:hAnsi="Arial"/>
          <w:sz w:val="28"/>
        </w:rPr>
        <w:t>: halten DNS getren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 Die </w:t>
      </w:r>
      <w:r>
        <w:rPr>
          <w:rFonts w:cs="Arial" w:ascii="Arial" w:hAnsi="Arial"/>
          <w:b/>
          <w:color w:val="FF0000"/>
          <w:sz w:val="28"/>
        </w:rPr>
        <w:t>DNA-Polymerase</w:t>
      </w:r>
      <w:r>
        <w:rPr>
          <w:rFonts w:cs="Arial" w:ascii="Arial" w:hAnsi="Arial"/>
          <w:sz w:val="28"/>
        </w:rPr>
        <w:t xml:space="preserve"> verknüpft komplementäre Basen nur in 5´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3´-Richtung –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wandert auf der DNA also ausschließlich von 3´ nach 5´(3)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Arial" w:ascii="Arial" w:hAnsi="Arial"/>
          <w:sz w:val="28"/>
        </w:rPr>
        <w:tab/>
        <w:t xml:space="preserve">Es gibt einen </w:t>
      </w:r>
      <w:r>
        <w:rPr>
          <w:rFonts w:cs="Arial" w:ascii="Arial" w:hAnsi="Arial"/>
          <w:b/>
          <w:sz w:val="28"/>
        </w:rPr>
        <w:t>kontinuierlich ergänzten Strang</w:t>
      </w:r>
      <w:r>
        <w:rPr>
          <w:rFonts w:cs="Arial" w:ascii="Arial" w:hAnsi="Arial"/>
          <w:sz w:val="28"/>
        </w:rPr>
        <w:t xml:space="preserve"> (leading-, o.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</w:rPr>
        <w:t>Vorwärtsstrang</w:t>
      </w:r>
      <w:r>
        <w:rPr>
          <w:rFonts w:cs="Arial" w:ascii="Arial" w:hAnsi="Arial"/>
          <w:sz w:val="28"/>
        </w:rPr>
        <w:t xml:space="preserve">) und einen </w:t>
      </w:r>
      <w:r>
        <w:rPr>
          <w:rFonts w:cs="Arial" w:ascii="Arial" w:hAnsi="Arial"/>
          <w:b/>
          <w:sz w:val="28"/>
        </w:rPr>
        <w:t>diskontinuierlich</w:t>
      </w:r>
      <w:r>
        <w:rPr>
          <w:rFonts w:cs="Arial" w:ascii="Arial" w:hAnsi="Arial"/>
          <w:sz w:val="28"/>
        </w:rPr>
        <w:t xml:space="preserve"> ergänzten (lagging-, o.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sz w:val="28"/>
        </w:rPr>
        <w:t>Rückwärtsstrang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orwärtsstra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ückwärtsstrang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ukleosidtriphosate (ATP, CTP, GTP, TTP) haften an komplementärer 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</w:rPr>
              <w:t>DNA-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Polymerase</w:t>
            </w:r>
            <w:r>
              <w:rPr>
                <w:rFonts w:cs="Arial" w:ascii="Arial" w:hAnsi="Arial"/>
                <w:sz w:val="28"/>
              </w:rPr>
              <w:t xml:space="preserve"> III verknüpft Nukleotide zu einheitlichem Stra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</w:rPr>
              <w:t>Primer</w:t>
            </w:r>
            <w:r>
              <w:rPr/>
              <w:t xml:space="preserve">: kurze RNS-Stücke, bilden Startpunkt (2) für </w:t>
            </w:r>
            <w:r>
              <w:rPr>
                <w:b/>
                <w:color w:val="FF0000"/>
              </w:rPr>
              <w:t>Polymer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ntfernung des Primers durch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Polymerase</w:t>
            </w:r>
            <w:r>
              <w:rPr>
                <w:rFonts w:cs="Arial" w:ascii="Arial" w:hAnsi="Arial"/>
                <w:sz w:val="28"/>
              </w:rPr>
              <w:t xml:space="preserve"> I, Ersatz der fehlenden Nukleot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Verknüpfung der </w:t>
            </w:r>
            <w:r>
              <w:rPr>
                <w:rFonts w:cs="Arial" w:ascii="Arial" w:hAnsi="Arial"/>
                <w:b/>
                <w:sz w:val="28"/>
              </w:rPr>
              <w:t>Okazaki-Fragmente</w:t>
            </w:r>
            <w:r>
              <w:rPr>
                <w:rFonts w:cs="Arial" w:ascii="Arial" w:hAnsi="Arial"/>
                <w:sz w:val="28"/>
              </w:rPr>
              <w:t xml:space="preserve"> durch eine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 xml:space="preserve">Ligase </w:t>
            </w:r>
            <w:r>
              <w:rPr>
                <w:rFonts w:cs="Arial" w:ascii="Arial" w:hAnsi="Arial"/>
                <w:b/>
                <w:sz w:val="28"/>
              </w:rPr>
              <w:t>(4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8:00Z</dcterms:created>
  <dc:creator>tl</dc:creator>
  <dc:description/>
  <cp:keywords/>
  <dc:language>en-US</dc:language>
  <cp:lastModifiedBy>tl</cp:lastModifiedBy>
  <dcterms:modified xsi:type="dcterms:W3CDTF">2008-12-15T12:38:00Z</dcterms:modified>
  <cp:revision>2</cp:revision>
  <dc:subject/>
  <dc:title>3</dc:title>
</cp:coreProperties>
</file>